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7072630</wp:posOffset>
                  </wp:positionH>
                  <wp:positionV relativeFrom="paragraph">
                    <wp:posOffset>923290</wp:posOffset>
                  </wp:positionV>
                  <wp:extent cx="1295400" cy="838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локомотивного 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дека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2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отсутствие посторонних шумов, стуков, ненормальных вибрац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отсутствие выбросов масла по люкам, стыкам выхлопных коллекторов, по уплотнениям валов и соединениям маслопроводов. Проверить отсутствие утечек воды, наддувочного воздуха, пробоев газ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Проверить отсутствие выброса газов и сильного парения из трубы вентиляции карт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необходимости проверить давление масла переносным манометром (не ниже 1,5 кгс/см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 xml:space="preserve"> на 0 поз., не ниже 4,5 кгс/см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 xml:space="preserve"> на 8(9) поз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 дизеля с турбокомпрессором ТК-33 по нагреву маслопроводов проверить подвод масла к подшипника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надёжность крепления выхлопных и нагнетательного коллекторов;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 xml:space="preserve">Проверить затяжку сшивных шпилек и соединения картера с главно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бор ключей, молоток смотрово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необходимости осмотреть клапанные механизмы со снятием клапанных коробок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мой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 xml:space="preserve">2. Проверить уровни масла в картере и опорных узлах турбокомпрессора  (для </w:t>
            </w:r>
            <w:r>
              <w:rPr>
                <w:b/>
                <w:sz w:val="36"/>
                <w:szCs w:val="36"/>
                <w:lang w:val="en-US"/>
              </w:rPr>
              <w:t>PDH</w:t>
            </w:r>
            <w:r>
              <w:rPr>
                <w:b/>
                <w:sz w:val="36"/>
                <w:szCs w:val="36"/>
              </w:rPr>
              <w:t>-50</w:t>
            </w:r>
            <w:r>
              <w:rPr>
                <w:b/>
                <w:sz w:val="36"/>
                <w:szCs w:val="36"/>
                <w:lang w:val="en-US"/>
              </w:rPr>
              <w:t>v</w:t>
            </w:r>
            <w:r>
              <w:rPr>
                <w:b/>
                <w:sz w:val="36"/>
                <w:szCs w:val="36"/>
              </w:rPr>
              <w:t>).  При  необходимости пополнить.</w:t>
            </w:r>
          </w:p>
          <w:p>
            <w:pPr>
              <w:pStyle w:val="Normal"/>
              <w:ind w:left="24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Слить отстой из маслосборника, проверить отсутстви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 xml:space="preserve">Масло дизеля М12Б2, М14Б2, турбокомпрессора </w:t>
            </w:r>
            <w:r>
              <w:rPr>
                <w:b/>
                <w:sz w:val="32"/>
                <w:szCs w:val="32"/>
                <w:lang w:val="en-US"/>
              </w:rPr>
              <w:t>PDH</w:t>
            </w:r>
            <w:r>
              <w:rPr>
                <w:b/>
                <w:sz w:val="32"/>
                <w:szCs w:val="32"/>
              </w:rPr>
              <w:t>-50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</w:rPr>
              <w:t xml:space="preserve"> И30А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/>
            </w:pPr>
            <w:r>
              <w:rPr>
                <w:b/>
                <w:sz w:val="36"/>
                <w:szCs w:val="36"/>
              </w:rPr>
              <w:t>К ремонтным работам приступать только после остановки дизеля, выключения рубильника АБ и расклинивания силовых контактов контакторов Д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запуск дизеля с неустановленными огражде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необходимости осмотра картера изнутри 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/>
            </w:pPr>
            <w:r>
              <w:rPr>
                <w:b/>
                <w:sz w:val="36"/>
                <w:szCs w:val="36"/>
              </w:rPr>
              <w:t>Работы на крыше выполнять только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ind w:left="284" w:hanging="284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szCs w:val="32"/>
          <w:lang w:val="en-US" w:eastAsia="en-US"/>
        </w:rPr>
      </w:pPr>
      <w:r>
        <w:rPr>
          <w:rFonts w:cs="Courier New" w:ascii="Courier New" w:hAnsi="Courier New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20030</wp:posOffset>
            </wp:positionH>
            <wp:positionV relativeFrom="paragraph">
              <wp:posOffset>67945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32"/>
          <w:szCs w:val="32"/>
        </w:rPr>
        <w:t>Согласовано: Инженер по ОХТ и ТБ</w:t>
        <w:tab/>
        <w:tab/>
        <w:tab/>
        <w:tab/>
        <w:tab/>
        <w:tab/>
        <w:t xml:space="preserve">Н.П.Анисимова 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5:23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12-12T11:20:00Z</dcterms:modified>
  <cp:revision>7</cp:revision>
  <dc:subject/>
  <dc:title>DOC	</dc:title>
</cp:coreProperties>
</file>